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6" w:leader="none"/>
          <w:tab w:val="center" w:pos="4819" w:leader="none"/>
        </w:tabs>
        <w:jc w:val="center"/>
        <w:rPr>
          <w:sz w:val="16"/>
          <w:szCs w:val="16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57275" cy="692785"/>
            <wp:effectExtent l="0" t="0" r="0" b="0"/>
            <wp:wrapTight wrapText="bothSides">
              <wp:wrapPolygon edited="0">
                <wp:start x="9922" y="0"/>
                <wp:lineTo x="8170" y="294"/>
                <wp:lineTo x="4279" y="3548"/>
                <wp:lineTo x="3890" y="8282"/>
                <wp:lineTo x="3890" y="9465"/>
                <wp:lineTo x="2528" y="10058"/>
                <wp:lineTo x="387" y="12721"/>
                <wp:lineTo x="-193" y="15975"/>
                <wp:lineTo x="387" y="16568"/>
                <wp:lineTo x="6030" y="18935"/>
                <wp:lineTo x="8560" y="21302"/>
                <wp:lineTo x="9144" y="21302"/>
                <wp:lineTo x="11674" y="21302"/>
                <wp:lineTo x="13425" y="21302"/>
                <wp:lineTo x="14982" y="20118"/>
                <wp:lineTo x="15176" y="18935"/>
                <wp:lineTo x="17317" y="14201"/>
                <wp:lineTo x="20236" y="9465"/>
                <wp:lineTo x="21600" y="5620"/>
                <wp:lineTo x="21209" y="5028"/>
                <wp:lineTo x="15371" y="4731"/>
                <wp:lineTo x="15566" y="3253"/>
                <wp:lineTo x="13425" y="294"/>
                <wp:lineTo x="11868" y="0"/>
                <wp:lineTo x="9922" y="0"/>
              </wp:wrapPolygon>
            </wp:wrapTight>
            <wp:docPr id="1" name="ПЗ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З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Е ТЕРИТОРІАЛЬНО-ГАЛУЗЕВЕ ОБ’ЄДН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«ПІВДЕННО-ЗАХІДНА ЗАЛІЗНИЦЯ»</w:t>
      </w:r>
    </w:p>
    <w:p>
      <w:pPr>
        <w:pStyle w:val="Heading2"/>
        <w:rPr>
          <w:vertAlign w:val="superscript"/>
          <w:lang w:val="en-US"/>
        </w:rPr>
      </w:pPr>
      <w:r>
        <w:rPr/>
        <w:t>ДЕРЖАВНИЙ ЗАКЛАД</w:t>
      </w:r>
    </w:p>
    <w:p>
      <w:pPr>
        <w:pStyle w:val="Heading2"/>
        <w:rPr/>
      </w:pPr>
      <w:r>
        <w:rPr/>
        <w:t xml:space="preserve"> </w:t>
      </w:r>
      <w:r>
        <w:rPr/>
        <w:t>«ВУЗЛОВА ПОЛІКЛІНІКА СТАНЦІЇ БАХМАЧ ПЗЗ»</w:t>
      </w:r>
    </w:p>
    <w:p>
      <w:pPr>
        <w:pStyle w:val="Normal"/>
        <w:jc w:val="center"/>
        <w:rPr/>
      </w:pPr>
      <w:r>
        <w:rPr>
          <w:u w:val="single"/>
          <w:lang w:val="uk-UA"/>
        </w:rPr>
        <w:t>16500, м. Бахмач, вул. Деповська, 8</w:t>
        <w:tab/>
        <w:tab/>
        <w:tab/>
        <w:t xml:space="preserve">                         </w:t>
        <w:tab/>
        <w:t>тел. 22-27, 21-39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від ____________                                                                                      № _________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Голові Бахмацької район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Міщуку В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 до проекту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надцятої  сесії сьомого скликання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1 вересня 1998 року № 1482 « Про передачу об’єктів права державної та комунальної власності»  та розпорядження Кабінету Міністрів України від 08 липня 2015 року № 718-р «Про передачу цілісних майнових комплексів державних закладів охорони здоров’я у власність (спільну власність) територіальних громад», рішенням двадцять четвертої сесії шостого скликання від 08 квітня 2015 року Бахмацькою районною радою було надано згоду на безоплатне прийняття у спільну комунальну власність територіальних громад Бахмацького району цілісного майнового комплексу державного закладу «Вузлової поліклініки станції Бахмач Південно-Західної залізниці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ішенням двадцять сьомої сесії шостого скликання від 02 жовтня 2015 року Бахмацькою районною радою було прийнято цілісний майновий комплекс державного закладу «Вузлової поліклініки станції Бахмач Південно-Західної залізниці» у спільну комунальну власність територіальних громад Бахмац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Цілісний майновий комплекс було передано за актами приймання передачі, які були затверджені рішенням другої сесії сьомого скликання Бахмацької районної ради від 30 грудня 2015 року № 3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зазначеного Закладу у комунальну власність Бахмацька районна рада  отримала повноваження щодо реорганізації шляхом перетворення у комунальну установу або приєднання до існуючої комунальної установи, у тому числі вносити зміни до Єдиного державного реєстру юридичних осіб, фізичних осіб-підприємців та громадських організа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державний заклад «Вузлова поліклініка станції Бахмач Південно-Західної залізниці» є самостійною юридичною особою та, крім бюджетного фінансування, надає платні послуги. Зареєстровані Договори на проведення обов’язкових медичних оглядів працівників  більш ніж з 15 залізничними організаціями м. Бахмач, м. Конотоп, м. Ніжин, м. Сновськ, які охоплюють більше 2500 працюючих осіб та близько 1500 пенсіоне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та з метою збереження обсягів платних послуг просимо створити комунальний заклад «Бахмацька поліклініка» Бахмацької районної ради Чернігівської області на базі цілісного майнового комплексу територіальних громад Бахмацького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лікар державного за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Вузлової поліклініки станції Бахмач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івденно-Західної залізниці»                                                               Є.Г.В`язовець</w:t>
      </w:r>
    </w:p>
    <w:sectPr>
      <w:type w:val="nextPage"/>
      <w:pgSz w:w="11906" w:h="16838"/>
      <w:pgMar w:left="1134" w:right="851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46:00Z</dcterms:created>
  <dc:creator>с</dc:creator>
  <dc:description/>
  <dc:language>en-US</dc:language>
  <cp:lastModifiedBy>рада</cp:lastModifiedBy>
  <cp:lastPrinted>2017-10-26T14:35:00Z</cp:lastPrinted>
  <dcterms:modified xsi:type="dcterms:W3CDTF">2017-10-27T05:46:00Z</dcterms:modified>
  <cp:revision>2</cp:revision>
  <dc:subject/>
  <dc:title/>
</cp:coreProperties>
</file>